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exact" w:line="324" w:before="328" w:after="0"/>
        <w:ind w:right="-68" w:hanging="0"/>
        <w:jc w:val="center"/>
        <w:rPr>
          <w:rStyle w:val="Emphasis"/>
          <w:i w:val="false"/>
          <w:i w:val="false"/>
          <w:iCs w:val="false"/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ЕКТ</w:t>
      </w:r>
    </w:p>
    <w:p>
      <w:pPr>
        <w:pStyle w:val="Normal"/>
        <w:widowControl/>
        <w:ind w:firstLine="540"/>
        <w:jc w:val="both"/>
        <w:rPr/>
      </w:pPr>
      <w:r>
        <w:rPr>
          <w:bCs/>
          <w:color w:val="000000"/>
          <w:spacing w:val="-4"/>
          <w:sz w:val="28"/>
          <w:szCs w:val="28"/>
        </w:rPr>
        <w:t xml:space="preserve">внесения изменений </w:t>
      </w:r>
      <w:r>
        <w:rPr>
          <w:color w:val="000000"/>
          <w:spacing w:val="-1"/>
          <w:sz w:val="28"/>
          <w:szCs w:val="28"/>
        </w:rPr>
        <w:t>в административные регламенты администрации города Бла</w:t>
      </w:r>
      <w:r>
        <w:rPr>
          <w:color w:val="000000"/>
          <w:spacing w:val="-2"/>
          <w:sz w:val="28"/>
          <w:szCs w:val="28"/>
        </w:rPr>
        <w:t>говещенска по предоставлению муниципальных услуг</w:t>
      </w:r>
    </w:p>
    <w:p>
      <w:pPr>
        <w:pStyle w:val="Normal"/>
        <w:shd w:fill="FFFFFF" w:val="clear"/>
        <w:spacing w:lineRule="exact" w:line="324"/>
        <w:ind w:right="-68" w:firstLine="72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1. В пунктах 2.15 раздела 2 административных регламентов администрации города Благовещенска по предоставлению муниципальных услуг:</w:t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 для размещения объекта движимого имущества - металлического, железобетонного гаража (без фундамента)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19.05.2014 № 2172,</w:t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 для целей, не связанных со строительством, за исключением размещения нестационарных объектов торговли, общественного питания быстрого обслуживания, потребительских услуг и объектов движимого имущества - металлических, железобетонных гаражей (без фундамента)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19.05.2014 № 2173,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кращение права на земельный участок в связи с отказом лица от права постоянного (бессрочного) пользования или права пожизненного наследуемого владения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07.12.2012 № 5487 (в редакции от 12.03.2014 № 1148),</w:t>
      </w:r>
    </w:p>
    <w:p>
      <w:pPr>
        <w:pStyle w:val="Normal"/>
        <w:widowControl/>
        <w:ind w:firstLine="540"/>
        <w:jc w:val="both"/>
        <w:rPr/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Согласование местоположения границ земельного участка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9.12.2012 № 5757 (в редакции от 28.02.2014 № 1015),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Формирование земельного участка, на котором расположен многоквартирный дом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9.12.2012 № 5756 (в редакции от 28.02.2014 № 1014),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Утверждение и выдача схемы расположения земельного участка, на котором расположены здания, строения, сооружения, на кадастровом плане (карте) соответствующей территории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9.12.2012 № 5759 (в редакции                               от 28.02.2014 № 1016),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 для строительства при наличии решения о предварительном согласовании места размещения объекта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30.11.2012 № 5323 (в редакции от 12.03.2014 № 1150),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Предоставление земельного участка, на котором расположены здания, строения, сооружения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17.12.2012 № 5574 (в редакции от 09.01.2014 № 02),</w:t>
      </w:r>
    </w:p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- «</w:t>
      </w:r>
      <w:r>
        <w:rPr>
          <w:sz w:val="28"/>
          <w:szCs w:val="28"/>
        </w:rPr>
        <w:t>Образование земельного(ых) участка(ов)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30.11.2012 № 5324 (в редакции от 12.03.2014 № 1149),</w:t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график изложить в следующей редакции:</w:t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 xml:space="preserve"> </w:t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3: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widowControl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  <w:t>2. В пунктах 2.17 раздела 2 административных регламентов администрации города Благовещенска по предоставлению муниципальных услуг «</w:t>
      </w:r>
      <w:r>
        <w:rPr>
          <w:sz w:val="28"/>
          <w:szCs w:val="28"/>
        </w:rPr>
        <w:t>Бесплатное предоставление в собственность земельных участков для индивидуального жилищного строительства семьям, имеющим ребенка-инвалида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от 20.09.2012 № 4363 (в редакции от 18.12.2013 № 6402), «</w:t>
      </w:r>
      <w:r>
        <w:rPr>
          <w:sz w:val="28"/>
          <w:szCs w:val="28"/>
        </w:rPr>
        <w:t>Бесплатное предоставление земельных участков для индивидуального жилищного гражданам, имеющим трех и более детей</w:t>
      </w:r>
      <w:r>
        <w:rPr>
          <w:color w:val="000000"/>
          <w:spacing w:val="-8"/>
          <w:sz w:val="28"/>
          <w:szCs w:val="28"/>
        </w:rPr>
        <w:t>», утвержденного постановлением администрации города Благовещенска                   от 20.09.2012 № 4364 (в редакции от 18.12.2013 № 6403), график изложить в следующей редакции:</w:t>
      </w:r>
    </w:p>
    <w:p>
      <w:pPr>
        <w:pStyle w:val="Normal"/>
        <w:widowControl/>
        <w:ind w:firstLine="540"/>
        <w:jc w:val="both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tbl>
      <w:tblPr>
        <w:tblW w:w="56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2694"/>
      </w:tblGrid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недель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торник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:00-13:00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тверг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ятница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приемный день</w:t>
            </w:r>
          </w:p>
        </w:tc>
      </w:tr>
      <w:tr>
        <w:trPr/>
        <w:tc>
          <w:tcPr>
            <w:tcW w:w="2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ббота, воскресенье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ыходной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-6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24"/>
        <w:ind w:right="-68" w:firstLine="720"/>
        <w:jc w:val="both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pacing w:lineRule="exact" w:line="1"/>
        <w:rPr>
          <w:color w:val="000000"/>
          <w:spacing w:val="-1"/>
          <w:sz w:val="2"/>
          <w:szCs w:val="2"/>
        </w:rPr>
      </w:pPr>
      <w:r>
        <w:rPr>
          <w:color w:val="000000"/>
          <w:spacing w:val="-1"/>
          <w:sz w:val="2"/>
          <w:szCs w:val="2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04T05:05:00Z</dcterms:created>
  <dc:creator>Mikhailova</dc:creator>
  <dc:description/>
  <cp:keywords/>
  <dc:language>en-US</dc:language>
  <cp:lastModifiedBy>Mikhailova</cp:lastModifiedBy>
  <cp:lastPrinted>2013-10-23T12:21:00Z</cp:lastPrinted>
  <dcterms:modified xsi:type="dcterms:W3CDTF">2014-08-25T04:52:00Z</dcterms:modified>
  <cp:revision>30</cp:revision>
  <dc:subject/>
  <dc:title/>
</cp:coreProperties>
</file>